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ложение 5</w:t>
      </w:r>
    </w:p>
    <w:p>
      <w:pPr>
        <w:pStyle w:val="Normal"/>
        <w:ind w:left="468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Закону Ульяновской области</w:t>
      </w:r>
    </w:p>
    <w:p>
      <w:pPr>
        <w:pStyle w:val="Normal"/>
        <w:ind w:left="468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"Об областном бюджете Ульяновской области на 2006 год"</w:t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мета доходов и расход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бюджета государственного целевого бюджетног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экологического фонда Ульяновской области на 2006 го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560"/>
        <w:gridCol w:w="1440"/>
      </w:tblGrid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  <w:r>
              <w:rPr/>
              <w:t>(тыс.руб.)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ОХОДЫ 49811201000010000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997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ХОДЫ 49806045220000443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ходы на экологическ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997,0</w:t>
            </w:r>
          </w:p>
        </w:tc>
      </w:tr>
      <w:tr>
        <w:trPr>
          <w:trHeight w:val="65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ектные и изыскательские работы для объектов природоохра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7,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вершение изготовления проектно-сметной документации на реконструкцию полигона твердых бытовых отходов в муниципальном образовании "город Барыш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проектно-сметной документации на очистные сооружения в муниципальном образовании "Вешкайм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проектно-сметной документации на строительство очистных сооружений в муниципальном образовании "город Инз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ыполнение проектно-изыскательских и проектных работ с целью защиты от подтопления с. Грибовка в муниципальном образовании "Старомай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работка рабочего проекта </w:t>
            </w:r>
            <w:r>
              <w:rPr>
                <w:rFonts w:cs="Times New Roman CYR" w:ascii="Times New Roman CYR" w:hAnsi="Times New Roman CYR"/>
                <w:sz w:val="28"/>
              </w:rPr>
              <w:t>"</w:t>
            </w:r>
            <w:r>
              <w:rPr>
                <w:sz w:val="28"/>
              </w:rPr>
              <w:t>Капитальный ремонт плотины и водосброса пруда на р. Юловке Инзенского района Ульяновской области</w:t>
            </w:r>
            <w:r>
              <w:rPr>
                <w:rFonts w:cs="Times New Roman CYR" w:ascii="Times New Roman CYR" w:hAnsi="Times New Roman CYR"/>
                <w:sz w:val="28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государственной экспертизы проектно-сметной документации и проектов нормативно-правовых актов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1</w:t>
            </w:r>
          </w:p>
        </w:tc>
      </w:tr>
      <w:tr>
        <w:trPr>
          <w:trHeight w:val="6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оздание информационно-аналитических систем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0,0</w:t>
            </w:r>
          </w:p>
        </w:tc>
      </w:tr>
      <w:tr>
        <w:trPr>
          <w:trHeight w:val="1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Выполнение работ по мониторингу загрязнения окружающей природной среды федеральным государственным учреждением "Ульяновский областной центр гидрометеорологии и  мониторинга окружающе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Мониторинг оползневых процессов, выполняемый федеральным государственным унитарным геологическим предприятием "Симбирская геологоразведочная экспедиц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оведение научно-исследовательских, опытно-конструкторских и технологически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экспедиционных выездов по изучению флористического и фаунистического состава областных особо охраняемых природных территорий и экологических исследований в период учебно-полевых практик студентов естественно-географического факультета Ульяновского государственного педагогического университета имени И.Н. Улья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ониторинг околоводных птиц Симбирским отделением союза охраны птиц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  <w:tr>
        <w:trPr>
          <w:trHeight w:val="55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храна региональных и местных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и очистка памятника природы Новодольский парк в муниципальном образовании "Барыш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урочища "Баканов овраг"  в муниципальном образовании "Радищев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бланков паспортов особо охраняемых природных территорий регион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Развитие системы экологического образования и формирование экологической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,0</w:t>
            </w:r>
          </w:p>
        </w:tc>
      </w:tr>
      <w:tr>
        <w:trPr>
          <w:trHeight w:val="55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"мини-зоосада" областной станции юных натур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оведение в районах области "Международного дня защиты от экологической опасности" на базе опорных экологических площадок областного детского экологического цен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ежегодного регионального фотоконкурса экологической фотографии, региональной конференции "Природа Симбирского края" Ульяновским областным краеведческим музе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</w:tr>
      <w:tr>
        <w:trPr>
          <w:trHeight w:val="18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ежегодных Любищевских чтений Ульяновским государственным педагогическим университетом имени И.Н. Улья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1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ведение летних профильных лагерей "Сбережем нашу землю" областной станцией юных натур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научно-практических конференций и экологических экспедиций на базе Ульяновского государственного универс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0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эколого-социальных лагерей на особо охраняемых территориях Ульяновской области Российским союзом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7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Развитие областной детской общественной организации "Юный эколог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>
          <w:trHeight w:val="7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ализация мероприятий по оздоровлению окружающей среды, обеспечению экологической безопас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636,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Ликвидация несанкционированных свалок в муниципальном образовании "Сенгилеев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>
          <w:trHeight w:val="56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конструкция Баратаевской свалки твердых бытовых отходов в муниципальном образовании "город Ульяновс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культивация нарушенных участков водоохранных зон реки Свияги, реки Карасёвки муниципальным унитарным предприятием "Декоративные культур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ализация работ в соответствии с планом мероприятий на 2005-2006 гг. по утилизации ядохимикатов с истекшим сроком хранения и запрещенных к применению пестиц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746,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биотехнических мероприятий с целью уменьшения популяции черной мошки в муниципальном образовании "Сур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храна водны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пруда Верхнего (Трехсосенского)  в муниципальном образовании "город Димитровгра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80,0</w:t>
            </w:r>
          </w:p>
        </w:tc>
      </w:tr>
      <w:tr>
        <w:trPr>
          <w:trHeight w:val="3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Восстановление дамбы на реке Сельдь в муниципальном образовании "город Ульяновс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олевое участие в строительстве противоэрозийного пруда в муниципальном образовании "Сур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вершение  ремонта существующего водопровода с. Татарское Урайкино в муниципальном образовании "Старомай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вершение работ по ремонту верхней зоны водопровода р.п.Ишеевка в муниципальном образовании "Ульянов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Завершение ремонта водопровода с. Потьма  в муниципальном образовании "Карсунский район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вершение строительства артезианской скважины с. Евлейка в муниципальном образовании "Павлов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вершение строительства водозаборной скважины  с. Лесное Никольское в муниципальном образовании "Старомай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0</w:t>
            </w:r>
          </w:p>
        </w:tc>
      </w:tr>
      <w:tr>
        <w:trPr>
          <w:trHeight w:val="2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проектно-сметной документации на реконструкцию водопровода  с. Чеботаевка в муниципальном образовании "Сур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а с. Вальдиватское в муниципальном образовании "Карсу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троительство водопровода с. Поливаново в муниципальном образовании "Барыш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роительство противоэрозийного пруда на реке Бекшанке в муниципальном образовании "Барыш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Текущий ремонт водопровода и башни Рожновского в с. Ахметлей муниципального образования "Николаев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но-насосной башни с. Лесное Матюнино в муниципальном образовании "Кузоватов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6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апитальный ремонт плотины и водосброса пруда на реке Юловке в муниципальном образовании "Инзе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0</w:t>
            </w:r>
          </w:p>
        </w:tc>
      </w:tr>
      <w:tr>
        <w:trPr>
          <w:trHeight w:val="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а с. Русское Урайкино в муниципальном образовании "Старомай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а с. Ясашное Помряскино в муниципальном образовании "Старомай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троительство выгребных ям в р.п. Мулловка в муниципальном образовании "Мелекес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Текущий ремонт башни Рожновского в с. Озерки муниципального образования "Чердаклински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одержание исполнительной дирекции государственного целевого бюджетного экологического фонда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</w:rPr>
              <w:t>Проектно-изыскательские работы, согласование и проведение экспертиз проектно-сметной документации по газификации сельских населенных пунктов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91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17:00Z</dcterms:created>
  <dc:creator>Данил</dc:creator>
  <dc:description/>
  <cp:keywords/>
  <dc:language>en-US</dc:language>
  <cp:lastModifiedBy>fedorov</cp:lastModifiedBy>
  <cp:lastPrinted>2006-07-14T10:14:00Z</cp:lastPrinted>
  <dcterms:modified xsi:type="dcterms:W3CDTF">2006-07-17T07:15:00Z</dcterms:modified>
  <cp:revision>7</cp:revision>
  <dc:subject/>
  <dc:title>Проект сметы доходов и расходов</dc:title>
</cp:coreProperties>
</file>